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707685669"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351465766"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1913098320"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